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PRZEWODNICZĄCEGO RADY POWIATU TARNOGÓRSKI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L/      /20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26 maja 2009 roku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w sprawie zmiany </w:t>
      </w:r>
      <w:r>
        <w:rPr>
          <w:rFonts w:cs="Arial" w:ascii="Arial" w:hAnsi="Arial"/>
          <w:b/>
          <w:sz w:val="20"/>
          <w:szCs w:val="20"/>
        </w:rPr>
        <w:t xml:space="preserve">Uchwały Nr XXXIV/326/2008 Rady Powiatu w Tarnowskich Górach z dnia                  30 grudnia 2008 roku w sprawie </w:t>
      </w:r>
      <w:r>
        <w:rPr>
          <w:rStyle w:val="StrongEmphasis"/>
          <w:rFonts w:cs="Arial" w:ascii="Arial" w:hAnsi="Arial"/>
          <w:sz w:val="20"/>
          <w:szCs w:val="20"/>
        </w:rPr>
        <w:t>zatwierdzenia  planu pracy Rady Powiatu w Tarnowskich Górach na 2009 ro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Na podstawie § 13, ust.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Uchwały Nr V/68/2007 Rady Powiatu w Tarnowskich Górach z dnia </w:t>
        <w:br/>
        <w:t xml:space="preserve">26 lutego 2007 roku w sprawie zatwierdzenia jednolitego tekstu Statutu Powiatu Tarnogórskiego </w:t>
        <w:br/>
      </w:r>
      <w:r>
        <w:rPr>
          <w:rFonts w:cs="Arial" w:ascii="Arial" w:hAnsi="Arial"/>
          <w:sz w:val="20"/>
          <w:szCs w:val="20"/>
        </w:rPr>
        <w:t>z późn. z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  <w:br/>
        <w:t>uchwala: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zmiany w planie pracy Rady Powiatu w Tarnowskich Górach na 2009 rok w treści określonej w załączniku do niniejszej uchwały.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right="-2109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right="-2109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right="-2109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right="-2109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do Uchwały Nr XL/     /2009 </w:t>
      </w:r>
    </w:p>
    <w:p>
      <w:pPr>
        <w:pStyle w:val="Normal"/>
        <w:ind w:right="-21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dy Powiatu w Tarnowskich Górach</w:t>
      </w:r>
    </w:p>
    <w:p>
      <w:pPr>
        <w:pStyle w:val="Normal"/>
        <w:ind w:right="-2109" w:hanging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z dnia 26 maja 2009 roku</w:t>
      </w:r>
    </w:p>
    <w:p>
      <w:pPr>
        <w:pStyle w:val="Normal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>
          <w:rFonts w:cs="Arial"/>
        </w:rPr>
        <w:t>PLAN PRACY RADY POWIATU W TARNOWSKICH GÓRACH NA 2009 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14"/>
        <w:gridCol w:w="1845"/>
        <w:gridCol w:w="276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ść zamierzeni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zialny                   za przygotowanie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łożenie sprawozdania przez Starostę                z działalności Komisji Bezpieczeństwa            i Porządku  za 2008 rok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tycz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sta Powiatu - Przewodniczący Komisji Bezpieczeństwa i Porządku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y dot. udzielenia przez Radę Powiatu w Tarnowskich Górach dotacji na sfinansowanie prac konserwatorskich, restauratorskich lub robót budowlanych przy zabytku wpisanym do rejestru, zgodnie </w:t>
              <w:br/>
              <w:t xml:space="preserve">z wnioskiem zatwierdzonym przez Starostę Tarnogórskiego w oparciu o uchwałę </w:t>
              <w:br/>
              <w:t>Nr LIII/527/2006 Rady Powiatu Tarnogórskiego z dnia 29 sierpnia 2006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31 stycz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y w sprawie przyjęcia programu restrukturyzacji WSP                                     im. dr B. Hagera w Tarnowskich Góra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1"/>
              <w:jc w:val="both"/>
              <w:rPr/>
            </w:pPr>
            <w:r>
              <w:rPr>
                <w:rFonts w:cs="Arial"/>
                <w:sz w:val="20"/>
              </w:rPr>
              <w:t>Przyjęcie Powiatowego Programu Pomocy Dziecku i Rodzinie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28 lutego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</w:rPr>
            </w:pPr>
            <w:r>
              <w:rPr>
                <w:rFonts w:cs="Arial"/>
              </w:rPr>
              <w:t xml:space="preserve">Powiatowe Centrum </w:t>
            </w:r>
          </w:p>
          <w:p>
            <w:pPr>
              <w:pStyle w:val="Tekstpodstawowy2"/>
              <w:rPr>
                <w:rFonts w:cs="Arial"/>
              </w:rPr>
            </w:pPr>
            <w:r>
              <w:rPr>
                <w:rFonts w:cs="Arial"/>
              </w:rPr>
              <w:t xml:space="preserve">Pomocy Rodzinie </w:t>
            </w:r>
          </w:p>
          <w:p>
            <w:pPr>
              <w:pStyle w:val="Tekstpodstawowy2"/>
              <w:rPr>
                <w:rFonts w:cs="Arial"/>
              </w:rPr>
            </w:pPr>
            <w:r>
              <w:rPr>
                <w:rFonts w:cs="Arial"/>
              </w:rPr>
              <w:t>w Tarnowskich Gór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cena stanu bezpieczeństwa przeciwpożarowego i przeciwpowodziowego Powiatu Tarnogórskiego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Komendant Państwowej Straży Pożarnej w Tarnowskich Gór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tanu realizacji "Powiatowego Programu Zapobiegania Przestępczości oraz Porządku Publicznego i Bezpieczeństwa Obywateli na lata 2007-2010"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zpatrzenie sprawozdania komendanta policji z działalności za 2008 r.                  oraz informacji o stanie porządku                              i bezpieczeństwa publicznego w powiecie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nt Powiatowy Poli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trzenie sprawozdania z działalności Powiatowego Centrum Pomocy Rodzinie za rok 2008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owe Centr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ocy Rodzi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jęcie sprawozdania rocznego </w:t>
              <w:br/>
              <w:t>z wykonania budżetu Powiatu Tarnogórskiego za 2008r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kwiet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</w:tc>
      </w:tr>
      <w:tr>
        <w:trPr>
          <w:trHeight w:val="10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y w sprawie udzielenia Zarządowi Powiatu w Tarnowskich Górach absolutorium z wykonania budżetu Powiatu Tarnogórskiego za 2008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kwiet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Rewizyjna Rady Powiatu Tarnogórskiego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 w sprawie przyznania Nagrody „ Orła i  Róży”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kwiet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 Tarnogórskiego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trzenie sprawozdania z działalności Powiatowego Urzędu Pracy z realizacji programu promocji zatrudnienia oraz aktywizacji lokalnego rynku pracy w Powiecie Tarnogórskim za rok 2008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kwiet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owy Urząd Pra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patrzenie informacji Powiatowego Inspektora Sanitarnego w sprawie bezpieczeństwa sanitarnego powiatu           </w:t>
              <w:br/>
              <w:t>w 2008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30 czerw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Inspektor Sanitarny w Bytomiu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trzenie informacji Wojewódzkiego Inspektora Ochrony Środowiska o stanie środowiska na obszarze powiatu w 2008r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czer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 Inspektor Ochrony Środowis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atowic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ozdanie z Planu Gospodarki Odpadami Powiatu Tarnogórskiego na lata 2004-2015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czer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y dot. wyrażenia intencji </w:t>
              <w:br/>
              <w:t xml:space="preserve">w sprawie utworzenia rozgłośni radiowej </w:t>
              <w:br/>
              <w:t xml:space="preserve">z siedzibą w Tarnowskich Górach wraz </w:t>
              <w:br/>
              <w:t>z deklaracją wniesienia przez Powiat Tarnogórski udziałów do spółki mającej zarządzać rozgłośni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ecie uchwały dot. przystąpienia Powiatu Tarnogórskiego do spółki zarządzającej rozgłośnią radiową i wniesienia do tej spółki udziałów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czerw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stawienie sprawozdania z realizacji planu kontroli Komisji Rewizyjnej Rady Powiatu Tarnogórskiego za I półrocze 2009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ierp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Rewizyjna Rady Powiatu Tarnogórskiego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sprawozdań z działalności komisji stałych Rady Powiatu w Tarnowskich Góra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ierp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isje stałe Rady Powiatu w Tarnowskich Górach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jęcie informacji z wykonania budżetu Powiatu Tarnogórskiego  za I półrocze 2009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wrześ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informacji w sprawie oświadczeń majątkowych Radnych oraz członków Zarządu Powiatu, Sekretarza Skarbnika, kierowników jednostek organizacyjny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październik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 Tarnogór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sta Tarnogórski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 programu współpracy Powiatu Tarnogórskiego z organizacjami pozarządowymi na rok 2010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31 październi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znaczenia uproszczonego planu urządzania lasów i sposobu jego realizacji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31 październi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z wykonania Programu Ochrony Środowiska Powiatu Tarnogórskiego na lata 2007-2015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30 listopada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twierdzenie planu kontroli Komisji Rewizyjnej Rady Powiatu w Tarnowskich Górach na 2010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Rewizyjna Rady Powiatu Tarnogórskiego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twierdzenie planów pracy komisji Rady Powiatu na 2010 rok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e Rady Powiatu Tarnogór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 Tarnogórskiego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enie planu pracy Rady Powiatu na 2010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 Tarnogórskiego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y w sprawie Budżetu Powiatu Tarnogórskiego na 2010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ząd Powia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arnowskich Górach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sprawozdań z działalności komisji stałych Rady Powiatu w Tarnowskich Góra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e stałe Rady Powiatu Tarnogórskiego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mowanie uchwał należących do wyłącznej właściwości Rady Powiatu oraz uchwał w innych sprawach zastrzeżonych ustawami do kompetencji Rady Powiat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ieżąc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lub podmiot posiadający zgodnie ze Statutem Powiatu Tarnogórskiego inicjatywę uchwałodawczą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rosta Tarnogórski Pan Józef Korpak zwrócił się do Przewodniczącego Rady Powiatu o przesunięcie ujętego w Planie Pracy Rady Powiatu pkt.  w sprawie przystąpienia powiatu tarnogórskiego do przedsięwzięcia: utworzenie rozgłośni radiowej rozpowszechniającej program radiofoniczny drogą naziemną                                   z siedzibą w Tarnowskich Górach na termin czerwcowy. Pismo w załąc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pismo Starosty Przewodniczący Rady Powiatu przedkłada powyższy projekt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b/>
      <w:sz w:val="24"/>
      <w:lang w:val="pl-PL" w:bidi="ar-SA"/>
    </w:rPr>
  </w:style>
  <w:style w:type="character" w:styleId="ZnakZnak1">
    <w:name w:val=" Znak Znak1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jc w:val="center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31:00Z</dcterms:created>
  <dc:creator>Admin</dc:creator>
  <dc:description/>
  <cp:keywords/>
  <dc:language>en-US</dc:language>
  <cp:lastModifiedBy>Admin</cp:lastModifiedBy>
  <cp:lastPrinted>2009-03-10T13:33:00Z</cp:lastPrinted>
  <dcterms:modified xsi:type="dcterms:W3CDTF">2009-05-14T06:08:00Z</dcterms:modified>
  <cp:revision>5</cp:revision>
  <dc:subject/>
  <dc:title>PROJEKT PRZEWODNICZĄCEGO RADY POWIATU TARNOGÓRSKIEGO</dc:title>
</cp:coreProperties>
</file>